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400-2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4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„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 138/2</w:t>
      </w:r>
      <w:r>
        <w:rPr>
          <w:rFonts w:cs="Arial" w:ascii="Arial" w:hAnsi="Arial"/>
          <w:iCs/>
          <w:sz w:val="22"/>
          <w:szCs w:val="22"/>
          <w:lang w:val="sr-Latn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92/23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и 94/24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14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708" w:right="22" w:hanging="0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екуће буџетске резерв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на основу Извештаја о спроведеном процесу јавне расправе у износу од 500.000 динара по захтеву Градске управе за друштвене делатност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износ средстав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295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79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(74950), програм 6 – (0401) Заштита животне средине, програмска активност 0001 – управљање заштитом животне средине, функција 550 – Заштита животне средине – истраживање и развој, апропријација број 65, економска класификација 481 – Дотације невладиним организацијама.</w:t>
      </w:r>
    </w:p>
    <w:p>
      <w:pPr>
        <w:pStyle w:val="Normal"/>
        <w:ind w:right="-2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у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а 6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став 4. Закона о </w:t>
      </w:r>
      <w:r>
        <w:rPr>
          <w:rFonts w:cs="Arial" w:ascii="Arial" w:hAnsi="Arial"/>
          <w:sz w:val="22"/>
          <w:szCs w:val="22"/>
          <w:lang w:val="sr-RS"/>
        </w:rPr>
        <w:t>буџетском систем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гласник Републике Србије“, број 54/09, 73/10, 101/10, 101/11, 93/12, 62/13, 63/13-испр.,108/13, 142/14, 68/15 – др. закони, 103/15, 99/16, 113/17,95/18, 31/19,72/19,149/20,118/21, 118/21 – др.закон, 138/22, 92/23 и 94/24), у вези члана 36. Одлуке о буџету града Крагујевца за 2025. годину („Службени лист града Крагујевца“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37/24) којима је прописано да надлежни извршни орган локалне власти, на предлог локалног органа управе надлежног за финансије доноси решење о употреби средстава текуће буџетске резерве. Такође, одредбама члана 2. става 1. тачка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прописано је да Градско веће одлучује о употреби средстава текуће и сталне буџетске резерве, члана 49. став 1. Пословника о раду Градског већа („Службени лист града Крагујевца“, број 13/24) да Градско веће у вршењу послова из своје надлежности доноси решењ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ључке, наредбе, упутства, пословник, препоруке, планове, програме и друга а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 за друштвене делатности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13/25-</w:t>
      </w:r>
      <w:r>
        <w:rPr>
          <w:rFonts w:cs="Arial" w:ascii="Arial" w:hAnsi="Arial"/>
          <w:bCs/>
          <w:sz w:val="22"/>
          <w:szCs w:val="22"/>
        </w:rPr>
        <w:t>XX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9.01.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25. године, на основу Извештаја о спроведеном процесу јавне расправе</w:t>
      </w:r>
      <w:r>
        <w:rPr>
          <w:rFonts w:cs="Arial" w:ascii="Arial" w:hAnsi="Arial"/>
          <w:sz w:val="22"/>
          <w:szCs w:val="22"/>
          <w:lang w:val="sr-RS"/>
        </w:rPr>
        <w:t>, која нису планирана Одлуком о буџет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 2025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right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eastAsia="ar-SA"/>
        </w:rPr>
        <w:t xml:space="preserve">                                                                            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</w:t>
        <w:tab/>
        <w:tab/>
        <w:tab/>
        <w:t xml:space="preserve">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7:00Z</dcterms:created>
  <dc:creator>Slavica SDJ. Djindjic</dc:creator>
  <dc:description/>
  <cp:keywords/>
  <dc:language>en-US</dc:language>
  <cp:lastModifiedBy>Slavica Neskovic</cp:lastModifiedBy>
  <cp:lastPrinted>2025-01-14T14:10:00Z</cp:lastPrinted>
  <dcterms:modified xsi:type="dcterms:W3CDTF">2025-01-14T13:10:00Z</dcterms:modified>
  <cp:revision>23</cp:revision>
  <dc:subject/>
  <dc:title/>
</cp:coreProperties>
</file>